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ЫПИСКА ИЗ ПРИКАЗА ОТ 22.05.2020 № 175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ИЗМЕНЕНИИ ТАРИФОВ НА ПЕРЕВОЗКИ ГРУЗ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с 22.05.2020 по 31.12.2020 фиксированный тариф 25,0 долл. США/т на перевозки грузов в специализированном подвижном составе грузоотправителя, грузополучателя для перевозки автомобилей  по маршрутам Гудогай (эксп.) – Осиновка (эксп.) – Гудогай (эксп.), тарифицируемые в соответствии с постановлением Министерства антимонопольного регулирования и торговли от 18.06.2019 № 51.</w:t>
      </w:r>
    </w:p>
    <w:p>
      <w:pPr>
        <w:pStyle w:val="Normal"/>
        <w:ind w:firstLine="708"/>
        <w:jc w:val="both"/>
        <w:rPr/>
      </w:pPr>
      <w:r>
        <w:rPr/>
        <w:t>2. Отменить с 22.05.2020 фиксированный тариф 33,0 долл. США/т, установленный подпунктом 1.1 пункта 1 приказа первого заместителя Начальника Белорусской железной дороги от 03.03.2020 № 190НЗ «Об изменении тарифов на перевозки грузов» на перевозки, указанные в пункте 1 настоящего приказ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7:49:00Z</dcterms:created>
  <dc:creator>Sema</dc:creator>
  <dc:description/>
  <cp:keywords/>
  <dc:language>en-US</dc:language>
  <cp:lastModifiedBy>Sema</cp:lastModifiedBy>
  <dcterms:modified xsi:type="dcterms:W3CDTF">2020-05-25T17:51:00Z</dcterms:modified>
  <cp:revision>1</cp:revision>
  <dc:subject/>
  <dc:title>ВЫПИСКА ИЗ ПРИКАЗА ОТ 22</dc:title>
</cp:coreProperties>
</file>